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риложение 9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к Закону Оренбургской области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«Об областном бюджете на 2020 год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т 20 декабря 2019 года</w:t>
      </w:r>
    </w:p>
    <w:p>
      <w:pPr>
        <w:pStyle w:val="Normal"/>
        <w:ind w:left="8789" w:hanging="0"/>
        <w:rPr>
          <w:sz w:val="28"/>
          <w:szCs w:val="22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;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010/527-VI-ОЗ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(в редакции Закона Оренбургской области 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«О внесении изменений в Закон Оренбургской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бласти «Об областном бюджете на 2020 год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от </w:t>
      </w:r>
    </w:p>
    <w:p>
      <w:pPr>
        <w:pStyle w:val="Normal"/>
        <w:ind w:left="8789" w:hanging="0"/>
        <w:rPr>
          <w:rFonts w:eastAsia="Calibri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;Times New Roman"/>
          <w:sz w:val="28"/>
          <w:szCs w:val="22"/>
        </w:rPr>
        <w:t xml:space="preserve"> </w:t>
      </w:r>
    </w:p>
    <w:p>
      <w:pPr>
        <w:pStyle w:val="Normal"/>
        <w:ind w:left="9204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930"/>
        <w:gridCol w:w="52"/>
        <w:gridCol w:w="713"/>
        <w:gridCol w:w="579"/>
        <w:gridCol w:w="579"/>
        <w:gridCol w:w="636"/>
        <w:gridCol w:w="1871"/>
        <w:gridCol w:w="19"/>
        <w:gridCol w:w="1690"/>
        <w:gridCol w:w="95"/>
        <w:gridCol w:w="1595"/>
        <w:gridCol w:w="74"/>
      </w:tblGrid>
      <w:tr>
        <w:trPr>
          <w:tblHeader w:val="true"/>
          <w:trHeight w:val="2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6 977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 727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 020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27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03,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15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R13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5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93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504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4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504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9 R25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76 423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64 541,5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53 902,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5137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3,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31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27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2 525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3 206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11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5 206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57,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 357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 357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6 215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29,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38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38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85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36,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9 522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053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287,3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778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0 5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1 207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4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8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8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6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8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7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7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5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208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318,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006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006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27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1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7,1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3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38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9 014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 674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9 462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380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350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R3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9 766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 339,2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 505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R302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6 363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социальная пенсия детя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208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893,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997,9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074,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207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958,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208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08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93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560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 163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5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4 455,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4 851,3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6 332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Д08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 323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52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 460,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553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53,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83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22 908,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6 027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8 189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6 529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 638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6 027,6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8 189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6 5290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2 270,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R08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9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02 212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46 436,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8 452,8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8 268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1:00Z</dcterms:created>
  <dc:creator>User</dc:creator>
  <dc:description/>
  <cp:keywords/>
  <dc:language>en-US</dc:language>
  <cp:lastModifiedBy>Пользователь Минфин области</cp:lastModifiedBy>
  <cp:lastPrinted>2019-10-27T16:13:00Z</cp:lastPrinted>
  <dcterms:modified xsi:type="dcterms:W3CDTF">2020-11-26T08:54:00Z</dcterms:modified>
  <cp:revision>5</cp:revision>
  <dc:subject/>
  <dc:title/>
</cp:coreProperties>
</file>